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ha de Codificação COBO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tbl>
      <w:tblPr>
        <w:tblW w:w="7359" w:type="dxa"/>
        <w:jc w:val="left"/>
        <w:tblInd w:w="1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248"/>
        <w:gridCol w:w="1101"/>
        <w:gridCol w:w="3789"/>
      </w:tblGrid>
      <w:tr>
        <w:trPr>
          <w:trHeight w:val="278" w:hRule="atLeast"/>
        </w:trPr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olunas</w:t>
            </w:r>
          </w:p>
        </w:tc>
        <w:tc>
          <w:tcPr>
            <w:tcW w:w="61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scrição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  a  06</w:t>
            </w:r>
          </w:p>
        </w:tc>
        <w:tc>
          <w:tcPr>
            <w:tcW w:w="61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Numeração de linhas (opcional)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Posição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onteúdo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 a  03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a página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  a  06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a linha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aractere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Significado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*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ntários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tinuação da linha anterior</w:t>
            </w:r>
          </w:p>
        </w:tc>
      </w:tr>
      <w:tr>
        <w:trPr>
          <w:trHeight w:val="67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48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to de página da listagem do programa fonte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8  a  72</w:t>
            </w:r>
          </w:p>
        </w:tc>
        <w:tc>
          <w:tcPr>
            <w:tcW w:w="61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Posições reservadas para a digitação do programa fonte</w:t>
            </w:r>
          </w:p>
        </w:tc>
      </w:tr>
      <w:tr>
        <w:trPr>
          <w:trHeight w:val="278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8 a 11(Margem ‘A’)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2 a 72 (Margem ‘B’)</w:t>
            </w:r>
          </w:p>
        </w:tc>
      </w:tr>
      <w:tr>
        <w:trPr>
          <w:trHeight w:val="33" w:hRule="atLeast"/>
          <w:cantSplit w:val="true"/>
        </w:trPr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omes de divisõe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omes de seçõe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Procedure-name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íveis FD, SD, CD e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úmeros de nívei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01, 66, 77 e 78).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Comand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ntradas associadas aos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e nível e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Números de níveis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02 ao 49 e 88)</w:t>
            </w:r>
          </w:p>
        </w:tc>
      </w:tr>
      <w:tr>
        <w:trPr>
          <w:trHeight w:val="278" w:hRule="atLeast"/>
        </w:trPr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3  a  80</w:t>
            </w:r>
          </w:p>
        </w:tc>
        <w:tc>
          <w:tcPr>
            <w:tcW w:w="61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Identificação do programa (opcional)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</w:t>
      </w:r>
      <w:r>
        <w:rPr>
          <w:rFonts w:cs="Courier New" w:ascii="Courier New" w:hAnsi="Courier New"/>
          <w:b/>
          <w:bCs/>
          <w:sz w:val="16"/>
        </w:rPr>
        <w:t>1         2         3         4         5         6         7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1234567890123456789012345678901234567890123456789012345678901234567890123456789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IDENTIFICATION  DIVISION</w:t>
      </w:r>
      <w:r>
        <w:rPr>
          <w:rFonts w:cs="Courier New" w:ascii="Courier New" w:hAnsi="Courier New"/>
          <w:sz w:val="16"/>
        </w:rPr>
        <w:t>. &lt;identifica o programa fonte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PROGRAM-ID.</w:t>
      </w:r>
      <w:r>
        <w:rPr>
          <w:rFonts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nome do programa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AUTHOR. </w:t>
      </w:r>
      <w:r>
        <w:rPr>
          <w:rFonts w:cs="Courier New" w:ascii="Courier New" w:hAnsi="Courier New"/>
          <w:sz w:val="16"/>
        </w:rPr>
        <w:t xml:space="preserve">       &lt;nome do programador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Cs/>
          <w:sz w:val="16"/>
        </w:rPr>
        <w:t>INSTALLATION.</w:t>
      </w:r>
      <w:r>
        <w:rPr>
          <w:rFonts w:cs="Courier New" w:ascii="Courier New" w:hAnsi="Courier New"/>
          <w:sz w:val="16"/>
        </w:rPr>
        <w:t xml:space="preserve">  &lt;nome da empresa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Cs/>
          <w:sz w:val="16"/>
          <w:lang w:val="en-US"/>
        </w:rPr>
        <w:t>DATE-WRITTEN</w:t>
      </w:r>
      <w:r>
        <w:rPr>
          <w:rFonts w:cs="Courier New" w:ascii="Courier New" w:hAnsi="Courier New"/>
          <w:sz w:val="16"/>
          <w:lang w:val="en-US"/>
        </w:rPr>
        <w:t xml:space="preserve">.  </w:t>
      </w:r>
      <w:r>
        <w:rPr>
          <w:rFonts w:cs="Courier New" w:ascii="Courier New" w:hAnsi="Courier New"/>
          <w:sz w:val="16"/>
        </w:rPr>
        <w:t>&lt;data da elaboração do programa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Cs/>
          <w:sz w:val="16"/>
        </w:rPr>
        <w:t>DATE-COMPILED</w:t>
      </w:r>
      <w:r>
        <w:rPr>
          <w:rFonts w:cs="Courier New" w:ascii="Courier New" w:hAnsi="Courier New"/>
          <w:sz w:val="16"/>
        </w:rPr>
        <w:t>. &lt;data de compilação do programa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Cs/>
          <w:sz w:val="16"/>
        </w:rPr>
        <w:t>SECURITY</w:t>
      </w:r>
      <w:r>
        <w:rPr>
          <w:rFonts w:cs="Courier New" w:ascii="Courier New" w:hAnsi="Courier New"/>
          <w:sz w:val="16"/>
        </w:rPr>
        <w:t>.      &lt;comentários.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</w:t>
      </w:r>
      <w:r>
        <w:rPr>
          <w:rFonts w:cs="Courier New" w:ascii="Courier New" w:hAnsi="Courier New"/>
          <w:b/>
          <w:bCs/>
          <w:sz w:val="16"/>
        </w:rPr>
        <w:t>1         2         3         4         5         6         7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1234567890123456789012345678901234567890123456789012345678901234567890123456789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ENVIRONMENT     DIVISION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especifica o ambiente de processamento e de arquivos.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[CONFIGURATION   SECTION</w:t>
      </w:r>
      <w:r>
        <w:rPr>
          <w:rFonts w:cs="Courier New" w:ascii="Courier New" w:hAnsi="Courier New"/>
          <w:sz w:val="16"/>
        </w:rPr>
        <w:t>.</w:t>
      </w:r>
      <w:r>
        <w:rPr>
          <w:rFonts w:cs="Courier New" w:ascii="Courier New" w:hAnsi="Courier New"/>
          <w:b/>
          <w:sz w:val="16"/>
        </w:rPr>
        <w:t>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características do computador onde o programa será compilado e executado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</w:t>
      </w:r>
      <w:r>
        <w:rPr>
          <w:rFonts w:cs="Courier New" w:ascii="Courier New" w:hAnsi="Courier New"/>
          <w:bCs/>
          <w:sz w:val="16"/>
        </w:rPr>
        <w:t>[SOURCE-COMPUTER</w:t>
      </w:r>
      <w:r>
        <w:rPr>
          <w:rFonts w:cs="Courier New" w:ascii="Courier New" w:hAnsi="Courier New"/>
          <w:sz w:val="16"/>
        </w:rPr>
        <w:t>.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nome do computador (fabricante), onde o programa será compilado.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</w:t>
      </w:r>
      <w:r>
        <w:rPr>
          <w:rFonts w:cs="Courier New" w:ascii="Courier New" w:hAnsi="Courier New"/>
          <w:bCs/>
          <w:sz w:val="16"/>
        </w:rPr>
        <w:t>[OBJECT-COMPUTER</w:t>
      </w:r>
      <w:r>
        <w:rPr>
          <w:rFonts w:cs="Courier New" w:ascii="Courier New" w:hAnsi="Courier New"/>
          <w:sz w:val="16"/>
        </w:rPr>
        <w:t xml:space="preserve">.]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nome do computador (fabricante), onde o programa será executado.&gt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[SPECIAL-NAMES</w:t>
      </w:r>
      <w:r>
        <w:rPr>
          <w:rFonts w:cs="Courier New" w:ascii="Courier New" w:hAnsi="Courier New"/>
          <w:sz w:val="16"/>
          <w:lang w:val="en-US"/>
        </w:rPr>
        <w:t>.</w:t>
      </w:r>
      <w:r>
        <w:rPr>
          <w:rFonts w:cs="Courier New" w:ascii="Courier New" w:hAnsi="Courier New"/>
          <w:b/>
          <w:sz w:val="16"/>
          <w:lang w:val="en-US"/>
        </w:rPr>
        <w:t>]</w:t>
      </w:r>
      <w:r>
        <w:rPr>
          <w:rFonts w:cs="Courier New" w:ascii="Courier New" w:hAnsi="Courier New"/>
          <w:sz w:val="16"/>
          <w:lang w:val="en-US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b/>
          <w:sz w:val="16"/>
        </w:rPr>
        <w:t>[</w:t>
      </w:r>
      <w:r>
        <w:rPr>
          <w:rFonts w:cs="Courier New" w:ascii="Courier New" w:hAnsi="Courier New"/>
          <w:b/>
          <w:bCs/>
          <w:sz w:val="16"/>
        </w:rPr>
        <w:t>DECIMAL-POINT IS COMMA</w:t>
      </w:r>
      <w:r>
        <w:rPr>
          <w:rFonts w:cs="Courier New" w:ascii="Courier New" w:hAnsi="Courier New"/>
          <w:sz w:val="16"/>
        </w:rPr>
        <w:t>.</w:t>
      </w:r>
      <w:r>
        <w:rPr>
          <w:rFonts w:cs="Courier New" w:ascii="Courier New" w:hAnsi="Courier New"/>
          <w:b/>
          <w:sz w:val="16"/>
        </w:rPr>
        <w:t>]</w:t>
      </w:r>
    </w:p>
    <w:p>
      <w:pPr>
        <w:pStyle w:val="Normal"/>
        <w:ind w:left="952" w:hanging="0"/>
        <w:jc w:val="both"/>
        <w:rPr/>
      </w:pPr>
      <w:r>
        <w:rPr>
          <w:rFonts w:cs="Courier New" w:ascii="Courier New" w:hAnsi="Courier New"/>
          <w:sz w:val="16"/>
        </w:rPr>
        <w:t>&lt;trocar às funções da vírgula e do ponto decimal. Usar quando desejar fazer com que a ‘,’ (vírgula) seja o separador entre as partes inteiras e fracionárias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[</w:t>
      </w:r>
      <w:r>
        <w:rPr>
          <w:rFonts w:cs="Courier New" w:ascii="Courier New" w:hAnsi="Courier New"/>
          <w:bCs/>
          <w:sz w:val="16"/>
        </w:rPr>
        <w:t>CURRENCY SIGN IS</w:t>
      </w:r>
      <w:r>
        <w:rPr>
          <w:rFonts w:cs="Courier New" w:ascii="Courier New" w:hAnsi="Courier New"/>
          <w:sz w:val="16"/>
        </w:rPr>
        <w:t xml:space="preserve"> literal.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&lt;muda o símbolo monetário (default = ‘$’).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[INPUT-OUTPUT    SECTION</w:t>
      </w:r>
      <w:r>
        <w:rPr>
          <w:rFonts w:cs="Courier New" w:ascii="Courier New" w:hAnsi="Courier New"/>
          <w:sz w:val="16"/>
        </w:rPr>
        <w:t>.</w:t>
      </w:r>
      <w:r>
        <w:rPr>
          <w:rFonts w:cs="Courier New" w:ascii="Courier New" w:hAnsi="Courier New"/>
          <w:b/>
          <w:sz w:val="16"/>
        </w:rPr>
        <w:t>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controla a transmissão de dados entre o programa e o meio externo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FILE-CONTROL.</w:t>
      </w:r>
      <w:r>
        <w:rPr>
          <w:rFonts w:cs="Courier New" w:ascii="Courier New" w:hAnsi="Courier New"/>
          <w:sz w:val="16"/>
        </w:rPr>
        <w:t xml:space="preserve">  &lt;especifica quais arquivos serão processados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b/>
          <w:sz w:val="16"/>
        </w:rPr>
        <w:t>[</w:t>
      </w:r>
      <w:r>
        <w:rPr>
          <w:rFonts w:cs="Courier New" w:ascii="Courier New" w:hAnsi="Courier New"/>
          <w:b/>
          <w:bCs/>
          <w:sz w:val="16"/>
        </w:rPr>
        <w:t>SELECT  &lt;nome do arquivo&gt; ASSIGN  TO  [classe-organização-nome] (MAINFRAME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[DISK, PRINTER]           (MICRO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ORGANIZATION    IS  LINE  SEQUENTIAL        (MICRO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FILE STATUS     IS  &lt;</w:t>
      </w:r>
      <w:r>
        <w:rPr>
          <w:rFonts w:cs="Courier New" w:ascii="Courier New" w:hAnsi="Courier New"/>
          <w:sz w:val="16"/>
          <w:lang w:val="en-US"/>
        </w:rPr>
        <w:t>nome da file status</w:t>
      </w:r>
      <w:r>
        <w:rPr>
          <w:rFonts w:cs="Courier New" w:ascii="Courier New" w:hAnsi="Courier New"/>
          <w:b/>
          <w:bCs/>
          <w:sz w:val="16"/>
          <w:lang w:val="en-US"/>
        </w:rPr>
        <w:t>&gt;.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lasse = DA (direct Access – disco magnético)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UT (utility       - disco magnético);</w:t>
      </w:r>
    </w:p>
    <w:p>
      <w:pPr>
        <w:pStyle w:val="Normal"/>
        <w:ind w:left="1036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UR (unit Record   - impressoras, leitoras de cartões);</w:t>
      </w:r>
    </w:p>
    <w:p>
      <w:pPr>
        <w:pStyle w:val="Normal"/>
        <w:ind w:left="1036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UP (unit punch    - perfuradoras de cartões)&gt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organização = S (arquivos seqüenciais)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D (acesso direto)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W (acesso direto com rewrite)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I (arquvios indexados)&gt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nome = é o nome do arquivo que será reconhecido no cartão DD do JCL).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DISK = (disco magnético)&gt;</w:t>
      </w:r>
    </w:p>
    <w:p>
      <w:pPr>
        <w:pStyle w:val="Normal"/>
        <w:ind w:left="103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INTER = (impressora)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</w:t>
      </w:r>
      <w:r>
        <w:rPr>
          <w:rFonts w:cs="Courier New" w:ascii="Courier New" w:hAnsi="Courier New"/>
          <w:b/>
          <w:bCs/>
          <w:sz w:val="16"/>
        </w:rPr>
        <w:t>1         2         3         4         5         6         7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1234567890123456789012345678901234567890123456789012345678901234567890123456789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bCs/>
          <w:sz w:val="16"/>
        </w:rPr>
        <w:t>DATA            DIVIS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&lt;define a natureza e a característica dos dados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FILE            SECT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&lt;trata da definição dos arquivos, suas características e estrutura.&gt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FD  </w:t>
      </w:r>
      <w:r>
        <w:rPr>
          <w:rFonts w:cs="Courier New" w:ascii="Courier New" w:hAnsi="Courier New"/>
          <w:sz w:val="16"/>
        </w:rPr>
        <w:t>&lt;nome do arquivo&gt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RECORD CONTAINS nnn CHARACTERS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</w:t>
      </w:r>
      <w:r>
        <w:rPr>
          <w:rFonts w:cs="Courier New" w:ascii="Courier New" w:hAnsi="Courier New"/>
          <w:bCs/>
          <w:sz w:val="16"/>
        </w:rPr>
        <w:t>&lt;define quantos caracteres (bytes) o registro possui&gt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>RECORDING MODE IS (F, V, U ou S)</w:t>
      </w:r>
    </w:p>
    <w:p>
      <w:pPr>
        <w:pStyle w:val="Normal"/>
        <w:ind w:left="1162" w:hanging="1162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</w:t>
      </w:r>
      <w:r>
        <w:rPr>
          <w:rFonts w:cs="Courier New" w:ascii="Courier New" w:hAnsi="Courier New"/>
          <w:bCs/>
          <w:sz w:val="16"/>
        </w:rPr>
        <w:t>&lt;define o formato do arquivo, onde, F = fixo, V = variável, U = indefinido e S =                  estendido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LABEL RECORD STANDARD/OMITTED</w:t>
      </w:r>
    </w:p>
    <w:p>
      <w:pPr>
        <w:pStyle w:val="Normal"/>
        <w:ind w:left="1148" w:hanging="1148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</w:t>
      </w:r>
      <w:r>
        <w:rPr>
          <w:rFonts w:cs="Courier New" w:ascii="Courier New" w:hAnsi="Courier New"/>
          <w:bCs/>
          <w:sz w:val="16"/>
        </w:rPr>
        <w:t>&lt;define o formato do rótulo, onde STANDARD é utilizado para disco magnético e OMITTED para demais periféricos&gt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VALUE OF FILE-ID IS ‘[C:\COBOL\PGM\]</w:t>
      </w:r>
      <w:r>
        <w:rPr>
          <w:rFonts w:cs="Courier New" w:ascii="Courier New" w:hAnsi="Courier New"/>
          <w:sz w:val="16"/>
          <w:lang w:val="en-US"/>
        </w:rPr>
        <w:t>arquivo.extensão</w:t>
      </w:r>
      <w:r>
        <w:rPr>
          <w:rFonts w:cs="Courier New" w:ascii="Courier New" w:hAnsi="Courier New"/>
          <w:b/>
          <w:bCs/>
          <w:sz w:val="16"/>
          <w:lang w:val="en-US"/>
        </w:rPr>
        <w:t>’ (MICRO)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</w:t>
      </w:r>
      <w:r>
        <w:rPr>
          <w:rFonts w:cs="Courier New" w:ascii="Courier New" w:hAnsi="Courier New"/>
          <w:bCs/>
          <w:sz w:val="16"/>
        </w:rPr>
        <w:t>&lt;define a localização e o nome do arquvio a ser utilizado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DATA RECORD IS </w:t>
      </w:r>
      <w:r>
        <w:rPr>
          <w:rFonts w:cs="Courier New" w:ascii="Courier New" w:hAnsi="Courier New"/>
          <w:sz w:val="16"/>
        </w:rPr>
        <w:t>&lt;nome do registro.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&lt;define o nome do registro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01  </w:t>
      </w:r>
      <w:r>
        <w:rPr>
          <w:rFonts w:cs="Courier New" w:ascii="Courier New" w:hAnsi="Courier New"/>
          <w:sz w:val="16"/>
        </w:rPr>
        <w:t>nome do registro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05  </w:t>
      </w:r>
      <w:r>
        <w:rPr>
          <w:rFonts w:cs="Courier New" w:ascii="Courier New" w:hAnsi="Courier New"/>
          <w:sz w:val="16"/>
        </w:rPr>
        <w:t xml:space="preserve">nome-do-campo1      </w:t>
      </w:r>
      <w:r>
        <w:rPr>
          <w:rFonts w:cs="Courier New" w:ascii="Courier New" w:hAnsi="Courier New"/>
          <w:b/>
          <w:bCs/>
          <w:sz w:val="16"/>
        </w:rPr>
        <w:t>PIC  9(05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05  </w:t>
      </w:r>
      <w:r>
        <w:rPr>
          <w:rFonts w:cs="Courier New" w:ascii="Courier New" w:hAnsi="Courier New"/>
          <w:sz w:val="16"/>
        </w:rPr>
        <w:t xml:space="preserve">nome-do-campo2      </w:t>
      </w:r>
      <w:r>
        <w:rPr>
          <w:rFonts w:cs="Courier New" w:ascii="Courier New" w:hAnsi="Courier New"/>
          <w:b/>
          <w:bCs/>
          <w:sz w:val="16"/>
        </w:rPr>
        <w:t>PIC  X(30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05  </w:t>
      </w:r>
      <w:r>
        <w:rPr>
          <w:rFonts w:cs="Courier New" w:ascii="Courier New" w:hAnsi="Courier New"/>
          <w:sz w:val="16"/>
        </w:rPr>
        <w:t xml:space="preserve">nome-do-campo3      </w:t>
      </w:r>
      <w:r>
        <w:rPr>
          <w:rFonts w:cs="Courier New" w:ascii="Courier New" w:hAnsi="Courier New"/>
          <w:b/>
          <w:bCs/>
          <w:sz w:val="16"/>
        </w:rPr>
        <w:t>PIC  9(05)V99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05  </w:t>
      </w:r>
      <w:r>
        <w:rPr>
          <w:rFonts w:cs="Courier New" w:ascii="Courier New" w:hAnsi="Courier New"/>
          <w:sz w:val="16"/>
        </w:rPr>
        <w:t xml:space="preserve">nome-do-campo4      </w:t>
      </w:r>
      <w:r>
        <w:rPr>
          <w:rFonts w:cs="Courier New" w:ascii="Courier New" w:hAnsi="Courier New"/>
          <w:b/>
          <w:bCs/>
          <w:sz w:val="16"/>
        </w:rPr>
        <w:t>PIC S9(05)    COMP-3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WORKING-STORAGE SECT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usada para definir campos gerais de trabalho (áreas dememória)&gt;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 AREAS DE MEMORIA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1  WS-AREA-01</w:t>
      </w:r>
      <w:r>
        <w:rPr>
          <w:rFonts w:cs="Courier New" w:ascii="Courier New" w:hAnsi="Courier New"/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5  WS-AREA-01-1   </w:t>
      </w:r>
      <w:r>
        <w:rPr>
          <w:rFonts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PIC  9(05)  VALUE ZEROS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5  WS-AREA-01-2  </w:t>
      </w:r>
      <w:r>
        <w:rPr>
          <w:rFonts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PIC  X(30)  VALUE SPACES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5  WS-AREA-01-3  </w:t>
      </w:r>
      <w:r>
        <w:rPr>
          <w:rFonts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PIC  9(05)  VALUE 0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5  WS-AREA-01-4  </w:t>
      </w:r>
      <w:r>
        <w:rPr>
          <w:rFonts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PIC  9(05)  VALUE 00000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*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1  WS-AREA-02              PIC  X(80)  VALUE SPACES</w:t>
      </w:r>
      <w:r>
        <w:rPr>
          <w:rFonts w:cs="Courier New" w:ascii="Courier New" w:hAnsi="Courier New"/>
          <w:sz w:val="16"/>
          <w:lang w:val="en-US"/>
        </w:rPr>
        <w:t>.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* ACUMULADORES    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*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ACUM-NUM-01             PIC  9(05)  VALUE ZEROS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ACUM-NUM-02             PIC  9(05)  VALUE ZEROS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ACUM-NUM-03             PIC  9(05)  VALUE ZEROS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* FILE STATUS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*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77  </w:t>
      </w:r>
      <w:r>
        <w:rPr>
          <w:rFonts w:cs="Courier New" w:ascii="Courier New" w:hAnsi="Courier New"/>
          <w:sz w:val="16"/>
        </w:rPr>
        <w:t>&lt;nome da file status&gt;</w:t>
      </w:r>
      <w:r>
        <w:rPr>
          <w:rFonts w:cs="Courier New" w:ascii="Courier New" w:hAnsi="Courier New"/>
          <w:b/>
          <w:bCs/>
          <w:sz w:val="16"/>
        </w:rPr>
        <w:t xml:space="preserve">   PIC  X(02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ARQUIVO              PIC  X(08)  VALUE SPACE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COD-STATUS           PIC  X(02)  VALUE SPACE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OPERACAO             PIC  X(13)  VALUE SPACES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ABERTURA             PIC  X(13)  VALUE ‘NA ABERTURA ‘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LEITURA              PIC  X(13)  VALUE ‘NA LEITURA  ‘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GRAVACAO             PIC  X(13)  VALUE ‘NA GRAVACAO ‘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FECHAMENTO           PIC  X(13)  VALUE ‘NO FECHAMENTO’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LINKAGE         SECTION.</w:t>
      </w:r>
    </w:p>
    <w:p>
      <w:pPr>
        <w:pStyle w:val="Normal"/>
        <w:ind w:left="644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seção que descreve os dados aos quais será feita referência pelos programas, chamador e chamado&gt;.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COMMUNICATION   SECT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seção utilizada para ambiente on-line&gt;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REPORT          SECTION.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seção que contém a descrição dos relatórios, no uso do REPORT WRITE&gt;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SCREEN          SECTION. (MICRO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&lt;seção onde são definidos os layouts de tela e seus atributos.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</w:t>
      </w:r>
      <w:r>
        <w:rPr>
          <w:rFonts w:cs="Courier New" w:ascii="Courier New" w:hAnsi="Courier New"/>
          <w:b/>
          <w:bCs/>
          <w:sz w:val="16"/>
        </w:rPr>
        <w:t>1         2         3         4         5         6         7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1234567890123456789012345678901234567890123456789012345678901234567890123456789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bCs/>
          <w:sz w:val="16"/>
        </w:rPr>
        <w:t>PROCEDURE       DIVISION.</w:t>
      </w:r>
      <w:r>
        <w:rPr>
          <w:rFonts w:cs="Courier New" w:ascii="Courier New" w:hAnsi="Courier New"/>
          <w:sz w:val="16"/>
        </w:rPr>
        <w:t xml:space="preserve"> </w:t>
      </w:r>
    </w:p>
    <w:p>
      <w:pPr>
        <w:pStyle w:val="Normal"/>
        <w:ind w:left="658" w:hanging="0"/>
        <w:jc w:val="both"/>
        <w:rPr/>
      </w:pPr>
      <w:r>
        <w:rPr>
          <w:rFonts w:cs="Courier New" w:ascii="Courier New" w:hAnsi="Courier New"/>
          <w:sz w:val="16"/>
        </w:rPr>
        <w:t>&lt;define como será o processamento a ser efetuado de forma a produzir os resultados previstos no programa. Todo nome de rotina começar na coluna 08 e todo comando começar a partir da coluna 12&gt;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</w:t>
      </w:r>
      <w:r>
        <w:rPr>
          <w:rFonts w:cs="Courier New" w:ascii="Courier New" w:hAnsi="Courier New"/>
          <w:b/>
          <w:bCs/>
          <w:sz w:val="16"/>
        </w:rPr>
        <w:t>1         2         3         4         5         6         7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1234567890123456789012345678901234567890123456789012345678901234567890123456789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IDENTIFICATION  DIVISIO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PROGRAM-ID.     XXXXXXXX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AUTHOR.         XXXXXX XX XXXXXX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ENVIRONMENT     DIVISIO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CONFIGURATION   SECT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SPECIAL-NAMES.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DECIMAL-POINT IS COMMA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INPUT-OUTPUT    SECT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FILE-CONTRO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SELECT  ARQUIVOI    ASSIGN  TO      UT-S-ARQUIVO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ou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SELECT  ARQUIVOI    ASSIGN  TO      DISK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ORGANIZATION    IS  LINE  SEQUENTIA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FILE STATUS     IS  FS-ARQUIVOI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SELECT  ARQUIVOO    ASSIGN  TO      UT-S-ARQUIVO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6"/>
        </w:rPr>
        <w:t>ou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SELECT  ARQUIVOO    ASSIGN  TO      ‘ARQUIVOO.TXT’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ORGANIZATION    IS  LINE  SEQUENTIA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FILE STATUS     IS  FS-ARQUIVO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DATA            DIVISIO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FILE            SECTIO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FD  ARQUIVO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RECORD  CONTAINS    50  CHARACTER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LABEL   RECORD      STANDARD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RECORDING  MODE     IS F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VALUE   OF FILE-ID  IS  ‘ARQUIVOI.TXT’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>DATA    RECORD      IS  REG-ARQUIVOI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1  REG-ARQUIVOI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CAMPO01I            PIC  9(05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CAMPO02I            PIC  X(30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CAMPO03I            PIC  9(05)V99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CAMPO04I            PIC S9(05)    COMP-3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FILLER              PIC  X(05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FD  ARQUIVOO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RECORD  CONTAINS    20  CHARACTER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LABEL   RECORD      STANDARD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RECORDING  MODE     IS F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DATA    RECORD      IS  REG-ARQUIVOO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1  REG-ARQUIVO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>05  CAMPO01O            PIC  9(05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>05  CAMPO03O            PIC  9(05)V99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FILLER              PIC  X(08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WORKING-STORAGE SECTIO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 AREAS DE MEMORI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1  WS-AREA-01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WS-AREA-01-1        PIC  9(05)  VALUE ZERO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WS-AREA-01-2        PIC  X(30)  VALUE SPACE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WS-AREA-01-3        PIC  9(05)  VALUE 0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05  WS-AREA-01-4        PIC  9(05)  VALUE 00000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1  WS-AREA-02              PIC  X(80)  VALUE SPACES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* ACUMULADORES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ACUM-NUM-01             PIC  9(05)  VALUE ZERO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ACUM-NUM-02             PIC  9(05)  VALUE ZERO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ACUM-NUM-03             PIC  9(05)  VALUE ZEROS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2         3         4         5         6         7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1234567890123456789012345678901234567890123456789012345678901234567890123456789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* FILE STATUS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0</wp:posOffset>
                </wp:positionH>
                <wp:positionV relativeFrom="paragraph">
                  <wp:posOffset>109855</wp:posOffset>
                </wp:positionV>
                <wp:extent cx="200025" cy="26670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676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pt;margin-top:8.65pt;width:15.7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ARQUIVOI             PIC  X(0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4175</wp:posOffset>
                </wp:positionH>
                <wp:positionV relativeFrom="paragraph">
                  <wp:posOffset>13970</wp:posOffset>
                </wp:positionV>
                <wp:extent cx="27527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Uma para cada arquivo selecio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8pt;mso-wrap-distance-left:9.05pt;mso-wrap-distance-right:9.05pt;mso-wrap-distance-top:0pt;mso-wrap-distance-bottom:0pt;margin-top:1.1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  <w:highlight w:val="lightGray"/>
                        </w:rPr>
                        <w:t>Uma para cada arquivo selecio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ARQUIVOO             PIC  X(02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 w:eastAsia="en-US"/>
        </w:rPr>
      </w:pPr>
      <w:r>
        <w:rPr>
          <w:rFonts w:cs="Courier New" w:ascii="Courier New" w:hAnsi="Courier New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38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</wp:posOffset>
                </wp:positionV>
                <wp:extent cx="114300" cy="342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0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ARQUIVO              PIC  X(08)  VALUE SPAC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1425</wp:posOffset>
                </wp:positionH>
                <wp:positionV relativeFrom="paragraph">
                  <wp:posOffset>11430</wp:posOffset>
                </wp:positionV>
                <wp:extent cx="1371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Áreas para displays de er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.9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  <w:highlight w:val="lightGray"/>
                        </w:rPr>
                        <w:t>Áreas para displays de er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COD-STATUS           PIC  X(02)  VALUE SPACE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7  FS-OPERACAO             PIC  X(13)  VALUE SPACE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 w:eastAsia="en-US"/>
        </w:rPr>
      </w:pPr>
      <w:r>
        <w:rPr>
          <w:rFonts w:cs="Courier New" w:ascii="Courier New" w:hAnsi="Courier New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5pt" to="38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190500" cy="44577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456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6480 h 252720"/>
                            <a:gd name="textAreaBottom" fmla="*/ 246240 h 2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4pt;width:14.95pt;height:35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ABERTURA             PIC  X(13)  VALUE ‘NA ABERTURA ‘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LEITURA              PIC  X(13)  VALUE ‘NA LEITURA  ‘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7675</wp:posOffset>
                </wp:positionH>
                <wp:positionV relativeFrom="paragraph">
                  <wp:posOffset>7620</wp:posOffset>
                </wp:positionV>
                <wp:extent cx="1371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Oper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.6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  <w:highlight w:val="lightGray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  <w:highlight w:val="lightGray"/>
                        </w:rPr>
                        <w:t>Oper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GRAVACAO             PIC  X(13)  VALUE ‘NA GRAVACAO ‘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77  FS-FECHAMENTO           PIC  X(13)  VALUE ‘NO FECHAMENTO’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>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PROCEDURE       DIVISION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00-00-INICIO                   SECTIO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PERFORM     001-00-OPE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PERFORM ..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PERFORM ..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STOP        RU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00-00-FIM.                     EXIT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================================================================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01-00-OPEN                     SECTION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*================================================================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OPEN        INPUT   ARQUIVO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OUTPUT  ARQUIVO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001-00-FIM.                     EXIT.</w:t>
      </w:r>
    </w:p>
    <w:sectPr>
      <w:headerReference w:type="default" r:id="rId2"/>
      <w:footerReference w:type="default" r:id="rId3"/>
      <w:type w:val="nextPage"/>
      <w:pgSz w:w="11906" w:h="16838"/>
      <w:pgMar w:left="1077" w:right="162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UTURE SCHOOL – Cursos de Computação</w:t>
    </w:r>
  </w:p>
  <w:p>
    <w:pPr>
      <w:pStyle w:val="Footer"/>
      <w:jc w:val="center"/>
      <w:rPr/>
    </w:pPr>
    <w:r>
      <w:rPr>
        <w:rFonts w:cs="Courier New" w:ascii="Courier New" w:hAnsi="Courier New"/>
        <w:sz w:val="18"/>
        <w:szCs w:val="18"/>
      </w:rPr>
      <w:t>Rua Dona Primitiva Vianco, 244 - 2 Piso - Centro - Osasco - SP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Fone:  (0XX11) 3681-4319 ou 3682-8355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hyperlink r:id="rId1">
      <w:r>
        <w:rPr>
          <w:rStyle w:val="InternetLink"/>
          <w:rFonts w:cs="Courier New" w:ascii="Courier New" w:hAnsi="Courier New"/>
          <w:sz w:val="18"/>
          <w:szCs w:val="18"/>
        </w:rPr>
        <w:t>www.fschool.com.br</w:t>
      </w:r>
    </w:hyperlink>
    <w:r>
      <w:rPr>
        <w:rFonts w:cs="Courier New" w:ascii="Courier New" w:hAnsi="Courier New"/>
        <w:sz w:val="18"/>
        <w:szCs w:val="18"/>
      </w:rPr>
      <w:t xml:space="preserve">  -  </w:t>
    </w:r>
    <w:hyperlink r:id="rId2">
      <w:r>
        <w:rPr>
          <w:rStyle w:val="InternetLink"/>
          <w:rFonts w:cs="Courier New" w:ascii="Courier New" w:hAnsi="Courier New"/>
          <w:sz w:val="18"/>
          <w:szCs w:val="18"/>
        </w:rPr>
        <w:t>futureschool@bn.com.br</w:t>
      </w:r>
    </w:hyperlink>
  </w:p>
  <w:p>
    <w:pPr>
      <w:pStyle w:val="Footer"/>
      <w:jc w:val="center"/>
      <w:rPr/>
    </w:pPr>
    <w:r>
      <w:rPr>
        <w:rFonts w:cs="Courier New" w:ascii="Courier New" w:hAnsi="Courier New"/>
        <w:sz w:val="18"/>
        <w:szCs w:val="18"/>
      </w:rPr>
      <w:t xml:space="preserve">Página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PAGE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7</w:t>
    </w:r>
    <w:r>
      <w:rPr>
        <w:sz w:val="18"/>
        <w:szCs w:val="18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8"/>
        <w:szCs w:val="18"/>
      </w:rPr>
      <w:t xml:space="preserve"> de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NUMPAGES \* ARABIC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7</w:t>
    </w:r>
    <w:r>
      <w:rPr>
        <w:sz w:val="18"/>
        <w:szCs w:val="18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9"/>
      <w:gridCol w:w="6459"/>
    </w:tblGrid>
    <w:tr>
      <w:trPr/>
      <w:tc>
        <w:tcPr>
          <w:tcW w:w="304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98320" cy="45085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1" r="-1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450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59" w:type="dxa"/>
          <w:tcBorders/>
          <w:vAlign w:val="center"/>
        </w:tcPr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40"/>
              <w:szCs w:val="40"/>
              <w:u w:val="single"/>
            </w:rPr>
          </w:pPr>
          <w:r>
            <w:rPr>
              <w:rFonts w:cs="Courier New" w:ascii="Courier New" w:hAnsi="Courier New"/>
              <w:b/>
              <w:sz w:val="40"/>
              <w:szCs w:val="40"/>
              <w:u w:val="single"/>
            </w:rPr>
            <w:t>Estrutura da Codificação Programa COBO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103505</wp:posOffset>
              </wp:positionV>
              <wp:extent cx="605155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8.15pt" to="467.4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chool.com.br/" TargetMode="External"/><Relationship Id="rId2" Type="http://schemas.openxmlformats.org/officeDocument/2006/relationships/hyperlink" Target="mailto:futureschool@bn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8:54:00Z</dcterms:created>
  <dc:creator>Future School Cursos de Computação</dc:creator>
  <dc:description/>
  <dc:language>en-US</dc:language>
  <cp:lastModifiedBy>roveratti</cp:lastModifiedBy>
  <cp:lastPrinted>2006-01-31T14:33:00Z</cp:lastPrinted>
  <dcterms:modified xsi:type="dcterms:W3CDTF">2009-08-25T11:08:00Z</dcterms:modified>
  <cp:revision>18</cp:revision>
  <dc:subject/>
  <dc:title>Estrutura COBOL</dc:title>
</cp:coreProperties>
</file>